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 xml:space="preserve">  </w:t>
      </w:r>
    </w:p>
    <w:p>
      <w:pPr>
        <w:pStyle w:val="Normal"/>
        <w:ind w:left="504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ANEXA NR. 3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ab/>
        <w:tab/>
        <w:tab/>
        <w:tab/>
        <w:tab/>
      </w:r>
      <w:r>
        <w:rPr>
          <w:rFonts w:cs="ArialUpR" w:ascii="ArialUpR" w:hAnsi="ArialUpR"/>
          <w:sz w:val="28"/>
          <w:lang w:val="fr-FR"/>
        </w:rPr>
        <w:t>la Hot`r@rea nr. 82</w:t>
      </w:r>
      <w:r>
        <w:rPr>
          <w:rFonts w:cs="ArialUpR" w:ascii="ArialUpR" w:hAnsi="ArialUpR"/>
          <w:sz w:val="28"/>
        </w:rPr>
        <w:t>/31 mai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REGULAMEN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e organizare ]i func\ionare 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SERVICIULUI PUBLIC JUDE|EAN DE PAZ~ V^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 xml:space="preserve">CAPITOLUL I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ispozi\ii general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Serviciul Public Jude\ean de Paz` Vâlcea se organizeaz` ]i func\ioneaz` ca serviciu public jude\ean, sub autoritatea Consiliului Jude\ean V@lcea, specializat [n asigurarea pazei obiectivelor de interes jude\ean, potrivit prevederilor Ordonan\ei de urgen\` nr. 23/24 martie 2005 pentru modificarea ]i completarea Legii nr. 371/2004 privind înfiin\area, organizarea ]i func\ionarea Poli\iei Comunitare.</w:t>
      </w:r>
    </w:p>
    <w:p>
      <w:pPr>
        <w:pStyle w:val="Normal"/>
        <w:widowControl w:val="false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2. -</w:t>
      </w:r>
      <w:r>
        <w:rPr>
          <w:rFonts w:cs="ArialUpR" w:ascii="ArialUpR" w:hAnsi="ArialUpR"/>
          <w:sz w:val="28"/>
          <w:lang w:val="fr-FR"/>
        </w:rPr>
        <w:t xml:space="preserve"> (1) Serviciul Public Jude\ean de Paz`  V@lcea, denumit [n continuare Serviciu, are sediul [n municipiul R@mnicu V@lcea, strada Calea lui Traian nr. 95 este persoan` juridic` ]i func\ioneaz` pe baz` de gestiune economic` ]i autonomie financiar`, are ]tampil`, cod fiscal ]i cont propriu deschis la Trezoreria Municipiului R@mnicu V@lcea.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(2) Activitatea Serviciului se desf`]oar` [n conformitate cu dispozi\iile legale [n vigoare ]i cu cele ale prezentului  Regulament de organizare ]i func\ionare.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  <w:lang w:val="fr-FR"/>
        </w:rPr>
        <w:tab/>
        <w:t>(3) Serviciul este destinat cre]terii eficien\ei pazei ]i protec\iei obiectivelor ]i bunurilor de interes public ]i privat ale jude\ului Vâ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</w:rPr>
        <w:t xml:space="preserve">Art. 3. - </w:t>
      </w:r>
      <w:r>
        <w:rPr>
          <w:rFonts w:cs="ArialUpR" w:ascii="ArialUpR" w:hAnsi="ArialUpR"/>
          <w:sz w:val="28"/>
        </w:rPr>
        <w:t>(1) Paza ]i protec\ia sunt activit`\i desf`]urate prin for\e ]i mijloace specifice, de c`tre agen\i de paz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(2) Îndatoririle personalului, atribu\iile ]i modul de executare a acestora, precum ]i cerin\ele care stau la baza rela\iilor de serviciu între persoanele din structura Serviciului se stabilesc prin Regulamentul de organizare intern`, aprobat de directorul Serviciului.</w:t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Persoanele cu atribu\ii de paz`, denumite agen\i de paz`, sunt  înarmate, poart` uniform` în timpul serviciului ]i exercit` atribu\iile specifice stabilite prin prezentul regulament ]i prin lege.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II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Obiectul de activitate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 xml:space="preserve">Art. 4. - </w:t>
      </w:r>
      <w:r>
        <w:rPr>
          <w:rFonts w:cs="ArialUpR" w:ascii="ArialUpR" w:hAnsi="ArialUpR"/>
          <w:sz w:val="28"/>
          <w:lang w:val="fr-FR"/>
        </w:rPr>
        <w:t>(1) Obiectul de activitate al Serviciului [l constituie asigurarea ]i cre]terea eficien\ei pazei obiectivelor ]i a bunurilor apar\in@nd domeniului public ]i privat al jude\ului, a obiectivelor de interes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</w:rPr>
        <w:t>(2) Scopul Serviciului este asigurarea siguran\ei obiectivelor, bunurilor ]i valorilor, prevenirea ]i combaterea infrac\iunilor ]i a altor ac\iuni ilicite care lezeaz` existen\a material` a acestora, dreptul de proprietate, precum ]i protejarea persoanelor [mpotriva oric`ror acte ostile care le pot periclita via\a, integritatea fizic` sau s`n`tatea, participarea la ap`rarea ordinii ]i lini]tii publice, [n incinta ]i [n apropierea obiectivelor de paz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(3) Cheltuielile de func\ionare ]i de investi\ii  ale Serviciului se asigur` integral din venituri realizate din prestarea servicii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5. - </w:t>
      </w:r>
      <w:r>
        <w:rPr>
          <w:rFonts w:cs="ArialUpR" w:ascii="ArialUpR" w:hAnsi="ArialUpR"/>
          <w:sz w:val="28"/>
        </w:rPr>
        <w:t>{n func\ie de importan\a,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pecificul ]i valoarea bunurilor pe care le de\in</w:t>
      </w:r>
      <w:r>
        <w:rPr>
          <w:rFonts w:cs="ArialUpR" w:ascii="ArialUpR" w:hAnsi="ArialUpR"/>
          <w:b/>
          <w:sz w:val="28"/>
        </w:rPr>
        <w:t>,</w:t>
      </w:r>
      <w:r>
        <w:rPr>
          <w:rFonts w:cs="ArialUpR" w:ascii="ArialUpR" w:hAnsi="ArialUpR"/>
          <w:sz w:val="28"/>
        </w:rPr>
        <w:t xml:space="preserve"> conduc`torii unit`\ilor prev`zute la art. 4, stabilesc forma de paz`, obliga\iile ]i r`spunderile fiec`rui beneficiar, inclusiv cele privind [ntocmirea planului de paz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Art. 6. - </w:t>
      </w:r>
      <w:r>
        <w:rPr>
          <w:rFonts w:cs="ArialUpR" w:ascii="ArialUpR" w:hAnsi="ArialUpR"/>
          <w:sz w:val="28"/>
        </w:rPr>
        <w:t>(1) Întreaga activitate din cadrul Serviciului, se desf`]oar` exclusiv pe baza ]i în executarea legii, sub autoritatea ]i controlul Consiliului Jude\ean V@lcea, sub [ndrumarea metodologic` a Inspectoratului Jude\ean de Poli\ie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Personalul Serviciului se compune din personal contractual, conform statului de func\ii ]i este investit cu exerci\iul autorit`\ii publice pe timpul ]i în leg`tur` cu îndeplinirea atribu\iilor ]i îndatoririlor de serviciu, în limitele competen\elor stabilite prin leg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(3) Autoritatea func\iei nu poate fi exercitat` în interes person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7. -</w:t>
      </w:r>
      <w:r>
        <w:rPr>
          <w:rFonts w:cs="ArialUpR" w:ascii="ArialUpR" w:hAnsi="ArialUpR"/>
          <w:sz w:val="28"/>
          <w:lang w:val="fr-FR"/>
        </w:rPr>
        <w:t xml:space="preserve"> (1) Personalul Serviciului este obligat s` respecte drepturile ]i libert`\ile fundamentale ale omului, Constitu\ia ]i legile \`rii,  angajamentul de serviciu, prevederile normelor interne, s` îndeplineasc` dispozi\iile legale ale superiorilor ierarhici privind activitatea profesional` ]i r`spunde, în condi\iile legii, pentru modul în care î]i execut` atribu\iile de serviciu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8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>-</w:t>
      </w:r>
      <w:r>
        <w:rPr>
          <w:rFonts w:cs="ArialUpR" w:ascii="ArialUpR" w:hAnsi="ArialUpR"/>
          <w:sz w:val="28"/>
          <w:lang w:val="fr-FR"/>
        </w:rPr>
        <w:t xml:space="preserve"> (1) Serviciul este o institu\ie care se finan\eaz` din veniturile proprii ob\inute, în condi\iile legii, din serviciile prestate, iar directorul acestuia are calitatea de ordonator ter\iar de credit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Personalul cu func\ii de conducere din cadrul Serviciului r`spunde pentru legalitatea dispozi\iilor date subalternilor ]i este obligat s` verifice dac` acestea au fost însu]ite corect ]i s` controleze modul de îndeplinire a lor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9. -</w:t>
      </w:r>
      <w:r>
        <w:rPr>
          <w:rFonts w:cs="ArialUpR" w:ascii="ArialUpR" w:hAnsi="ArialUpR"/>
          <w:sz w:val="28"/>
          <w:lang w:val="fr-FR"/>
        </w:rPr>
        <w:t xml:space="preserve"> (1) În îndeplinirea atribu\iilor ]i sarcinilor specifice,  Serviciul coopereaz` cu Poli\ia Comunitar`, Inspectoratul Jude\ean de Poli\ie V@lcea, Jandarmeria V@lcea, cu alte institu\ii ale statului ]i colaboreaz` cu asocia\iile ]i organiza\iile neguvernamentale, precum ]i cu persoanele fizice ]i juridice în limitele legii.  În rela\iile cu acestea, Serviciul este reprezentat de directorul acestuia sau înlocuitorul leg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(2) Calitatea de angajat al Serviciului se dobânde]te ]i se pierde în condi\iile prev`zute de Codul Munci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I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tructura organizatoric`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Art. 10. - </w:t>
      </w:r>
      <w:r>
        <w:rPr>
          <w:rFonts w:cs="ArialUpR" w:ascii="ArialUpR" w:hAnsi="ArialUpR"/>
          <w:sz w:val="28"/>
        </w:rPr>
        <w:t>(1) Serviciul are o structur`, strict ierarhizat`, stabilit` prin organigrama ]i statul de func\ii aprobate de Consiliul Jude\ean V@lcea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Structura organizatoric` ]i categoriile de personal se stabilesc anual sau ori de c@te ori este nevoie de c`tre Consiliul Jude\ean V@lcea, cu consultarea beneficiarilor, în func\ie de bugetul alocat ]i de angajamentele contractuale asumate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 11. -</w:t>
      </w:r>
      <w:r>
        <w:rPr>
          <w:rFonts w:cs="ArialUpR" w:ascii="ArialUpR" w:hAnsi="ArialUpR"/>
          <w:sz w:val="28"/>
        </w:rPr>
        <w:t xml:space="preserve"> (1) Conform  organigramei ]i statului de func\ii, Serviciul are urm`toarea structur`: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) Conducere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</w:rPr>
        <w:tab/>
        <w:t>b) Compartiment Resurse Umane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) Birou Aprovizionare, Administrativ, Secretariat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) Compartiment Juridic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) Compartiment Financiar-Contabilitate;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 ) Compartiment Informatic`;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g) Compartiment }efi de deta]ament ]i personal de instruire;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) Personal de paz`, compus din comandan\i de grup` ]i agen\i de paz`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Func\ii de conducere: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b/>
          <w:sz w:val="28"/>
          <w:lang w:val="fr-FR"/>
        </w:rPr>
        <w:tab/>
        <w:tab/>
      </w:r>
      <w:r>
        <w:rPr>
          <w:rFonts w:cs="ArialUpR" w:ascii="ArialUpR" w:hAnsi="ArialUpR"/>
          <w:sz w:val="28"/>
          <w:lang w:val="fr-FR"/>
        </w:rPr>
        <w:t>1. Director;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color w:val="FF0000"/>
          <w:sz w:val="28"/>
          <w:lang w:val="fr-FR"/>
        </w:rPr>
        <w:tab/>
        <w:tab/>
      </w:r>
      <w:r>
        <w:rPr>
          <w:rFonts w:cs="ArialUpR" w:ascii="ArialUpR" w:hAnsi="ArialUpR"/>
          <w:sz w:val="28"/>
          <w:lang w:val="fr-FR"/>
        </w:rPr>
        <w:t>2. Contabil }ef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>3. }ef birou;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  <w:lang w:val="fr-FR"/>
        </w:rPr>
        <w:tab/>
        <w:tab/>
        <w:t>4. }ef  deta]ament;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ab/>
        <w:t xml:space="preserve">5. Comandant de grup` 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sz w:val="28"/>
          <w:lang w:val="fr-FR"/>
        </w:rPr>
        <w:t>(3) Func\ii de execu\ie;</w:t>
      </w:r>
    </w:p>
    <w:p>
      <w:pPr>
        <w:pStyle w:val="Normal"/>
        <w:widowControl w:val="false"/>
        <w:ind w:left="72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(4) Personal de paz` - agen\i de paz`;</w:t>
      </w:r>
    </w:p>
    <w:p>
      <w:pPr>
        <w:pStyle w:val="Normal"/>
        <w:widowControl w:val="false"/>
        <w:jc w:val="both"/>
        <w:rPr/>
      </w:pPr>
      <w:r>
        <w:rPr>
          <w:rFonts w:cs="ArialUpR" w:ascii="ArialUpR" w:hAnsi="ArialUpR"/>
          <w:sz w:val="28"/>
          <w:lang w:val="fr-FR"/>
        </w:rPr>
        <w:tab/>
        <w:t>(5) Persoanalul din cadrul Serviciului, care ocup` func\ii de conducere de director, contabil ]ef, ]ef deta]ament, ]ef birou, trebuie s` fie absolven\i ai unei forme de înv`\`mânt superior, de lung` durat`, cu diplom` de licen\`. Nivelul studiilor pentru celelalte categorii de personal este cel prev`zut [n statul de func\ii.</w:t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6) Organizarea Serviciului face posibil` colaborarea între compartimente, pentru conjugarea eforturilor ]i asigurarea unei func\ionalit`\i maxime, atât a sistemului în ansamblul s`u cât ]i a structurilor ce îl compun.</w:t>
        <w:tab/>
      </w:r>
    </w:p>
    <w:p>
      <w:pPr>
        <w:pStyle w:val="Normal"/>
        <w:widowControl w:val="false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CAPITOLUL IV</w:t>
      </w:r>
    </w:p>
    <w:p>
      <w:pPr>
        <w:pStyle w:val="Normal"/>
        <w:widowControl w:val="false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Selec\ionarea, preg`tirea ]i numirea personalului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lang w:val="fr-FR"/>
        </w:rPr>
        <w:t>Art. 12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Personalul Serviciului va fi angajat pe baz` de concurs, organizat [n condi\iile legii. La înfiin\area Serviciului, personalul de paz`  va fi selec\ionat pe baz` de concurs, cu prioritate din rândul fo]tilor gardieni publici, ]i va fi testat din punct de vedere psihologic ]i medical de c`tre institu\ii specializate, iar profesional de c`tre o comisie numit` prin dispozi\ie de  pre]edintele Consiliul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La test`ri pot participa cei care au avut calitatea de  gardieni publici, cu domiciliul stabil în municipiul Râmnicu Vâlcea, precum ]i alte persoane care îndeplinesc condi\iile prev`zute de lege ]i de prezentul regulamen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În vederea particip`rii la concurs ]i respectiv la test`ri, solicitan\ii întocmesc o cerere adresat` Consiliului Jude\ean V@lcea, [nso\it` de dosarul care atesteaz` [ndeplinirea condi\iilor prev`zute de lege pentru participare la concurs/test`r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Testarea profesional` se realizeaz` în scris pe baza tematicii stabilite ]i aduse la cuno]tin\` public` prin afi]are sau publicare în mass-media local`, în condi\iile legi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5) Pentru candida\ii declara\i admi]i, directorul emite decizii de numire  în func\ie în termen de cel mult 15 zile de la expirarea termenului de contestare a rezultatelor test`rii ]i de solu\ionare a acestora, ]i [ncheie contracte individuale de munc` cu persoanele respectiv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3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Pentru func\iile neocupate în condi\iile art. 12 se organizeaz` concurs, conform prevederilor legii ]i a prezentului regulamen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(2) Concursul sau examenul pentru numirea directorului Serviciului ]i a personalului din cadrul acestuia, la [nfiin\area Serviciului, se organizeaz` de c`tre structurile de specialitate din cadrul Consiliului Jude\ean V@lcea, iar concursurile ulterioare pentru selec\ionarea personalului se organizeaz` de c`tre directorul Serviciului, la propunerea  Compartimentului Resurse Uman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(3) Numirea directorului Serviciului se face de c`tre Consiliul Jude\ean V@lcea, la propunerea pre]edintelui acestuia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4.</w:t>
      </w:r>
      <w:r>
        <w:rPr>
          <w:rFonts w:cs="ArialUpR" w:ascii="ArialUpR" w:hAnsi="ArialUpR"/>
          <w:sz w:val="28"/>
          <w:lang w:val="fr-FR"/>
        </w:rPr>
        <w:t xml:space="preserve"> - Persoana care se înscrie la concurs ]i urmeaz` s` fie numit` pe o func\ie în cadrul Serviciului, indiferent de ras`, na\ionalitate, sex, religie, avere sau origine social`, trebuie s` îndeplineasc` condi\iile generale legale prev`zute pentru func\ia respectiv` ]i condi\iile specifice de ocupare a postului scos la concurs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5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 </w:t>
      </w:r>
      <w:r>
        <w:rPr>
          <w:rFonts w:cs="ArialUpR" w:ascii="ArialUpR" w:hAnsi="ArialUpR"/>
          <w:sz w:val="28"/>
          <w:lang w:val="fr-FR"/>
        </w:rPr>
        <w:t>(1) Func\iile vacante din cadrul Serviciului se ocup` prin concurs sau examen, dup` caz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Func\iile de conducere se ocup` prin concurs sau examen, dup` caz, de c`tre persoanele care îndeplinesc condi\iile prev`zute de leg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Condi\iile de organizare ]i desf`]urare a concursului sau examenului se stabilesc potrivit prevederilor legal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6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Concursul pentru ocuparea posturilor vacante de conducere ]i de execu\ie va cuprinde urm`toarele prob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lucrare scris`/teste gril`, pentru verificarea cuno]tin\elor necesare îndeplinirii atribu\iilor func\iei sau post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interviu.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(2) Pentru func\ia de director se va sus\ine ]i un proiect manageri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Condi\iile generale necesare ocup`rii func\iilor de conducere în cadrul Serviciului sunt cele stabilite de legisla\ia în vigoare, cu respectarea strict` a reglement`rilor ce privesc organizarea ]i desf`]urarea concursurilor ]i examenelor pentru categoriile respective de personal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Condi\iile specifice ]i bibliografia concursului se aprob` prin dispozi\ia pre]edintelui Consiliului Jude\ean V@lcea, la [nfiin\area Serviciului, iar ulterior, prin decizia director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7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Ocuparea postului de c`tre agen\ii de paz` se face în raport cu cerin\ele stabilite prin fi]a postului, conform prevederilor legale aplicabile personalului contractual  prin sus\inerea urm`toarelor probe: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proba scris`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interviul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proba practic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Pentru a participa la concurs, personalul contractual din cadrul Serviciului trebuie s` îndeplinesc` obligatoriu urm`toarele condi\ii genera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  s` fie cet`\ean rom@n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-   s` nu fi suferit vreo condamnare pentru fapte ce l-ar face incompatibil cu func\ia pentru care candideaz`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-   are o stare de s`n`tate corespunz`toare, atestat` pe baz` de examen medical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fr-FR"/>
        </w:rPr>
        <w:t xml:space="preserve">   </w:t>
      </w:r>
      <w:r>
        <w:rPr>
          <w:rFonts w:cs="ArialUpR" w:ascii="ArialUpR" w:hAnsi="ArialUpR"/>
          <w:sz w:val="28"/>
          <w:lang w:val="fr-FR"/>
        </w:rPr>
        <w:tab/>
        <w:t xml:space="preserve">-  s` prezinte o recomandare de la ultimul loc de munc` sau de la unitatea de [nv`\`m@nt, pentru absolven\ii care se angajeaz` prima dat`. </w:t>
      </w:r>
      <w:r>
        <w:rPr>
          <w:rFonts w:cs="ArialUpR" w:ascii="ArialUpR" w:hAnsi="ArialUpR"/>
          <w:sz w:val="28"/>
        </w:rPr>
        <w:t>Recomandarea trebuie s` cuprind`, [n mod obligatoriu, caracterizarea profilului profesional ]i moral al persoan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ab/>
        <w:t>-  s` prezinte curriculum vitae din care s` rezulte activitatea desf`]urat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 s` [ndeplineasc` condi\iile de studii specifice postu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3) Condi\iile specifice ]i bibliografia concursului se aprob` prin dispozi\ia pre]edintelui la [nfiin\area Serviciului, sau, decizia directorului, dup` caz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lang w:val="fr-FR"/>
        </w:rPr>
        <w:t>Art. 18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Dosarele candida\ilor se întocmesc în condi\iile legii, diferen\iat pentru personalul de conducere, de execu\ie, sau pentru  personalul contractual de paz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19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Documentele privind organizarea ]i desf`]urarea concursului, lucr`rile candida\ilor la probele sus\inute ]i procesul-verbal cuprinzând punctajul ob\inut se îndosariaz` separat, pentru fiecare concurs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Dosarele se p`streaz` la compartimentul specializat al Servic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0.</w:t>
      </w:r>
      <w:r>
        <w:rPr>
          <w:rFonts w:cs="ArialUpR" w:ascii="ArialUpR" w:hAnsi="ArialUpR"/>
          <w:sz w:val="28"/>
          <w:lang w:val="fr-FR"/>
        </w:rPr>
        <w:t xml:space="preserve"> - (1) Dosarele întocmite conform prevederilor art.18, în cazul candida\ilor admi]i se completeaz` cu copia procesului-verbal cuprinzând punctajul ob\inu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(2) Dosarele candida\ilor respin]i se restituie acestora, la cerere, pe baz` de semn`tur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1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 xml:space="preserve"> (1) Dosarele candida\ilor admi]i se prezint` directorului,   care emite dispozi\ia de numire în func\ie, sau de angajare dup` caz, în termen de 15 zile de la expirarea termenului prev`zut de lege pentru solu\ionarea contesta\iilo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Candida\ii admi]i au obliga\ia s` se prezinte la post în termen de 15 zile de la emiterea deciziei de numire în func\i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Neprezentare candida\ilor [n vederea numirii atrage dec`derea din dreptul de a fi numi\i [n func\iile pentru care au candidat. {n acest caz, este notificat urm`torul candidat din lista cuprinz@nd punctajele finale ale concursului, cu condi\ia ca acesta s` fi ob\inut punctajul final minim necesar promov`rii concurs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reg`tirea profesional` a personalului de paz`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 xml:space="preserve">Art. 22. - </w:t>
      </w:r>
      <w:r>
        <w:rPr>
          <w:rFonts w:cs="ArialUpR" w:ascii="ArialUpR" w:hAnsi="ArialUpR"/>
          <w:sz w:val="28"/>
          <w:lang w:val="fr-FR"/>
        </w:rPr>
        <w:t>(1) Dup` prezentarea la post, personalul de paz` din cadrul Serviciului urmeaz` un curs de formare, cu durata de 3 luni, organizat în institu\iile de înv`\`mânt ale Ministerului Administra\iei ]i Internelor, conform protocoalelor încheiate în acest sens între cele dou` institu\ii ]i a planific`rii întocmite de comun acord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Cursul se finalizeaz` prin examen de absolvire, [n condi\iile stabilite de institu\ia de [nv`\`m@n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În caz de nepromovare a examenului, acesta poate fi repetat o singur` dat`, într-un interval de timp stabilit de organizatorul curs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Personalul declarat nepromovat dup` repetarea examenului de absolvire se elibereaz` din func\ie prin decizia directorului ]i îi înceteaz` contractul individual de munc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5) Decizia directorului se comunic` în termenul legal persoanei respectiv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(6) a) Contravaloarea cursurilor  de formare se suport` din bugetul propriu al Serviciului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</w:t>
      </w:r>
      <w:r>
        <w:rPr>
          <w:rFonts w:cs="ArialUpR" w:ascii="ArialUpR" w:hAnsi="ArialUpR"/>
          <w:sz w:val="28"/>
          <w:lang w:val="fr-FR"/>
        </w:rPr>
        <w:t>b) Persoanele care nu promoveaz` examenul de absolvire  a cursului, din vina lor,  vor suporta contravaloarea cursului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</w:rPr>
        <w:t>Art. 23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(1) Func\iile din cadrul Serviciului sunt clasificate conform prevederilor legale specifice.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 24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(1) Persoanele nou încadrate, pân` la data începerii cursurilor de formare profesional` sunt obligate s` încheie angajamente de serviciu pentru o perioad` de 5 an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Angajamentul se încheie în form` scris` ]i cuprinde clauze pentru ambele p`r\i referitoare la drepturi ]i obliga\ii, condi\iile de preg`tire ]i perioada pentru care personalul  se oblig` s` desf`]oare activit`\i în cadrul Serviciulu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(3) Angajamentul se încheie în condi\iile legii de c`tre directorul Serviciului, în termen de 15 zile de la data emiterii deciziei de numi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4) Dup` semnare, angajamentul va fi fi inclus în dosarul personal al salariatului.</w:t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5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Dac` personalului din cadrul Serviciului, numit în func\ie îi înceteaz` raporturile de munc` din motive imputabile acestuia, înaintea expir`rii perioadei prev`zut` în angajamentul de serviciu, acesta este obligat s` restituie contravaloarea cheltuielilor efectuate cu preg`tirea sa propor\ional cu perioada r`mas` neefectuat` pân` la expirarea termenului prev`zut de art. 24, alin. (1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6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Agen\ii de paz` au dreptul la uniform` de serviciu ]i echipament de protec\ie specific locului ]i condi\iilor de desf`]urare a serviciului, care se acord` gratuit din bugetul propriu al Servic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Articolele  din care se compune uniforma, durata maxim` de uzur`, descrierea uniformei, a legitima\iei de serviciu ]i a însemnelor distinctive de ierarhizare ale agen\ilor de paz`, se stabilesc prin hot`r@re a Consiliului Jude\ean V@lcea, la propunerea directorului Serviciu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Uniforma ]i însemnele distinctive se poart` numai în timpul execut`rii serviciului (de acas` la serviciu, pe timpul serviciului ]i de la serviciu acas`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tribu\iile Serviciului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 27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(1) Serviciul are urm`toarele atribu\ii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paza obiectivelor ]i bunurilor de interes public ]i privat stabilite de Consiliul Jude\ean V@lcea, conform planurilor de paz` elaborate de beneficiarii servicii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tat` contraven\ii ]i aplic` sanc\iuni contraven\ionale, conform legii, pentru înc`lcarea prevederilor legale referitoare la tulburarea ordinii ]i lini]tii publice [n incinta ]i [n apropierea institu\iilor din obiectivul lor de paz`, cur`\enia, protec\ia mediului înconjur`tor, precum ]i pentru faptele care afecteaz` climatul social, stabilite prin lege, hot@râri ale consiliului jude\ean sau dispozi\ii ale pre]edintelui Consiliului Jude\ean V@lc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rticip` la asigurarea m`surilor de ordine cu ocazia adun`rilor publice, mitingurilor, manifest`rilor cultural-artistice ]i sportive, de interes jude\ean organizate [n unit`\ile care fac parte din obiectivul lor de paz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c\ioneaz` împreun` cu Poli\ia Comunitar`, Inspectoratul Jude\ean de Poli\ie V@lcea, Jandarmeria V@lcea, Inspectoratul pentru Situa\ii de Urgen\` "General Magheru" Jude\ul V@lcea, precum ]i cu alte autorit`\i prev`zute de lege, la activit`\ile de salvare ]i evacuare a persoanelor ]i bunurilor periclitate de incendii, explozii, avarii, accidente, epidemii, calamit`\i naturale ]i catastrofe, precum ]i de limitare ]i înl`turare a urm`rilor provocate de astfel de evenimente, la obiectivele ce intr` [n competen\a lor de paz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munic` în cel mai scurt timp posibil organelor abilitate datele cu privire la aspectele de înc`lcare a legii, altele decât cele stabilite în competen\a sa, despre care a luat la cuno]tin\` cu ocazia îndeplinirii misiunilor specific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prijin` Inspectoratul Jude\ean de Poli\ie V@lcea în activit`\ile de depistare a persoanelor care atenteaz` la bunurile din obiectivul lor de paz` ]i se sustrag urm`ririi sau execut`rii pedepselor, precum ]i a persoanelor disp`rut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depline]te orice alte atribu\ii stabilite prin lege, hot`râri ale consiliului jude\ean sau dispozi\ii ale pre]edintelui Consiliului Jude\ean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>(2) Organizarea ]i executarea activit`\ii de paz` a bunurilor se realizeaz` în baza planurilor de paz` elaborate de conducerea unit`\ilor, cu avizul consultativ al Inspectoratului Jude\ean de Poli\ie V@lcea, aprobate de pre]edintele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3) În vederea îndeplinirii atribu\iilor ce revin Serviciului, conform legii, personalul de conducere, de coordonare, de paz` r`spunde de organizarea ]i func\ionarea pazei unit`\ilor stabilite prin hot`râre a Consiliului Jude\ean sau preluate pe baz` de contract de prest`ri servicii, particip` la asigurarea climatului de ordine ]i lini]te public`, a siguran\ei persoanelor, integrit`\ii corporale, vie\ii sau bunurilor cet`\enilor, ale domeniului public sau privat al jude\ului, urm`resc respectarea regulilor de paz` ]i stingerea incendiilor, protec\ia mediului, conform competen\elor stabilite prin legi, hot`râri ale consiliului jude\ean sau dispozi\ii ale pre]edintelui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28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 xml:space="preserve">- </w:t>
      </w:r>
      <w:r>
        <w:rPr>
          <w:rFonts w:cs="ArialUpR" w:ascii="ArialUpR" w:hAnsi="ArialUpR"/>
          <w:sz w:val="28"/>
          <w:lang w:val="fr-FR"/>
        </w:rPr>
        <w:t>(1) Directorul Serviciului r`spunde [n fa\a Consiliului Jude\ean V@lcea de buna func\ionare a Serviciului ]i de modul de [ndeplinire a atribu\i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(2) Directorul Serviciului este ]ef al întregului personal din subordine ]i are urm`toarele atribu\ii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zeaz`, planific` ]i conduce întreaga activitate a Serviciulu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treprinde m`surile necesare pentru încadrarea cu personal corespunz`tor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cunoa]terea ]i aplicarea întocmai, de c`tre întregul personal, a prevederilor legal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`spunde de preg`tirea profesional` a personalului din subordin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ordoneaz` activitatea de preluare a obiectivelor în paz` ]i urm`re]te îndeplinirea întocmai a clauzelor prev`zute în contractele de prest`ri servicii încheiat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prob` planurile de paz` întocmite pentru obiectivele preluate pe baz` de contract de prest`ri servic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udiaz` ]i propune unit`\ilor beneficiare de paz`, introducerea amenaj`rilor tehnice ]i a sistemelor de alarmare împotriva efrac\iei, prev`zute de legile în vigo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alizeaz` activitatea salaria\ilor din cadrul Serviciului,  modul de realizare a indicatorilor de performan\` stabili\i, ]i prezint`, trimestrial, Consiliului Jude\ean V@lcea rapoarte de activitate în acest sens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informarea operativ` a pre]edintelui Consiliului Jude\ean V@lcea, a Poli\iei Comunitare, a Inspectoratului Jude\ean de Poli\ie V@lcea, a Jandarmeriei V@lcea despre evenimentele deosebite ce au avut loc în cadrul activit`\ii Serviciulu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laboreaz` cu alte organe ale statului cu atribu\ii privind asigurarea climatului de ordine ]i lini]te public`, siguran\a persoanelor, integritatea corporal`, via\a, bunurile acestora ori ale domeniului public, cur`\enia ]i combaterea comer\ului stradal neautorizat [n preajma obiectivelor din planul de paz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ordinea interioar` ]i disciplina în rândul efectivelor, având dreptul s` acorde recompense ]i s` aplice sanc\iuni în condi\iile leg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ropune Consiliului Jude\ean V@lcea aprobarea tarifelor pentru serviciile de paz` executate beneficiarilor [n condi\iile legi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ordoneaz` activitatea de aprovizionare, repartizare, [ntre\inere ]i p`strare, [n condi\ii de siguran\`, a armamentului ]i muni\iei din dot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urm`re]te modul de echipare a personalului cu uniforme ]i [nsemnele distinctive de ierarhizare, repartizarea ]i utilizarea corespunz`toare a acestora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treprinde m`suri de aprovizionare ]i men\inerea [n stare de func\ionare a aparaturii de paz` ]i alarmare, radio-comunica\ii ]i a celorlalte amenaj`ri destinate serviciului de paz` ]i ordin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men\ine leg`tura permanent` cu beneficiarii privind modul [n care se desf`]oar` activitatea de paz`, semnaleaz` neregulile referitoare la [ndeplinirea obliga\iilor contractuale ]i propune m`surile necesare pentru cre]terea eficien\ei paze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nalizeaz` contribu\ia salaria\ilor din subordine la constatarea  contraven\iilor [n domeniile prev`zute de lege ]i ia m`suri de [mbun`t`\ire a acestora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organizeaz` ]i execut` controale tematice ]i inopinate asupra modului cum sunt [ndeplinite atribu\iile de serviciu de c`tre agen\ii de paz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organizeaz` sistemul de alarmare a personalului [n cazuri deosebit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organizeaz` activit`\i de protec\ie a muncii, a mediului, de prevenire ]i stingere a incendi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depline]te orice alte atribu\ii stabilite prin lege, prin hot`râri ale Consiliului Jude\ean V@lcea ]i dispozi\ii ale pre]edintelui acestui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(3) În exercitarea atribu\iilor ce-i revin, directorul Serviciului  emite decizii, cu caracter obligatoriu pentru personalul din subordin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 xml:space="preserve">Art. 29. - }eful de deta]ament </w:t>
      </w:r>
      <w:r>
        <w:rPr>
          <w:rFonts w:cs="ArialUpR" w:ascii="ArialUpR" w:hAnsi="ArialUpR"/>
          <w:sz w:val="28"/>
          <w:lang w:val="fr-FR"/>
        </w:rPr>
        <w:t>se subordoneaz` directorului Serviciului ]i are urm`toarele atribu\ii specific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organizeaz`, planific`, conduce ]i controleaz` activitatea personalului privind paza obiectivelor, participarea la ap`rarea ordinii ]i lini]tii publice, a vie\ii ]i integrit`\ii persoanelor [n incinta ]i [n preajma obiective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constat` contraven\iile date în competen\`, aplic` sanc\iunile potrivit legii ]i \ine eviden\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 conduce preg`tirea fizic` ]i de specialitate a personalului din subordine, în conformitate cu tematica stabilit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) propune stabilirea de reguli, [n condi\iile legii, cu privire la predarea-primirea armamentului ]i muni\iei, portul ]i folosirea  acestora în timpul serviciului, precum ]i între\inerea ]i asigurarea deplinei lor securit`\i când nu se afl` asupra personalulu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) informeaz`, de îndat`, directorul Serviciului despre toate evenimentele deosebite înregistrate în activitatea de paz` ]i \ine eviden\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) analizeaz` lunar activitatea personalului din subordine ]i informeaz` directorul cu privire la cele consta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) întreprinde m`suri eficiente pentru ca întregul personal s` execute corespunz`tor sarcinile ce-i revin, s` aib` o comportare civilizat`, s` respecte regulile disciplinare stabilite, propunând recompense ]i sanc\iuni corespunz`t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) [ntocme]te planul de preg`tire fizic` ]i profesional` a        personalului, coordoneaz` activitatea de elaborare a temelor, urm`re]te modul de desf`]urare a preg`tirilor ]i \ine eviden\a rezultatelor ob\inu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i) asigur` cunoa]terea armamentului din dotare, condi\iile de        p`strare ]i între\inere ale acestuia ]i instruie]te personalul dotat cu armament, cu privire la modul de folosi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j) sesizeaz` de îndat`, ]efii ierarhici ]i structurile Inspectoratului General al Poli\iei Române competente, potrivit legii, despre cazurile de pierdere, deteriorare, distrugere sau folosire a armamentului din dot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k) întocme]te zilnic nota cu principalele evenimente ]i o prezint` directorului Serviciului, sau [nlocuitorului acestui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l)  conduce antrenamentele ]i ]edin\ele de tragere executate în poligon de c`tre agen\ii de paz`. Asigur` respectarea de c`tre       întregul personal cu atribu\ii de paz` a regulilor specifice       poligoanelor de trage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m) trimestrial, organizeaz` ]i conduce ]edin\ele de tragere cu       armamentul din dotarea agen\ilor de paz`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30 - Comandantul de grup`</w:t>
      </w:r>
      <w:r>
        <w:rPr>
          <w:rFonts w:cs="ArialUpR" w:ascii="ArialUpR" w:hAnsi="ArialUpR"/>
          <w:sz w:val="28"/>
          <w:lang w:val="fr-FR"/>
        </w:rPr>
        <w:t xml:space="preserve"> se subordoneaz` ]efului de deta]ament ]i directorului Serviciului ]i are urm`toarele atribu\ii specifice: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zeaz`, planific`, conduce ]i controleaz` activitatea personalului din grup` privind asigurarea pazei bunurilor, a vie\ii ]i integrit`\ii persoanelor [n incinta ]i [n zona din imediata apropiere a obiectivului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rticip`, la solicitare, la încheierea contractelor de prest`ri servicii cu beneficiarii din zona de competen\`, întocme]te împreun` cu conduc`torii unit`\ilor beneficiare planurile de paz`, asigur` cunoa]terea prevederilor acestora  ]i punerea lor în practic`, men\ine leg`tura permanent` cu beneficiarii, urm`rind modul de desf`]urare a activit`\ilor specifice ]i ia m`suri de remediere a neregulilor constatat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`re]te ca în planurile de paz` s` se prevad` toate punctele vulnerabile p`trunderii în obiectiv, amenaj`rile tehnice necesare, sistemele de alarmare împotriva efrac\iei, obligativitatea cu privire la men\inerea lor în stare de func\ionare ]i r`spunderea concret` în cazul nerealiz`rii lor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cunoa]terea ]i aplicarea întocmai de c`tre personalul din grup` a prevederilor legale ce reglementeaz` activitatea de paz` ]i a normelor de protec\ie a muncii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stat` contraven\iile date în competen\`, aplic` sanc\iunile potrivit legii ]i \ine eviden\a acestora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duce preg`tirea fizic` ]i de specialitate a personalului din grup`, în conformitate cu tematica stabilit`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ropune stabilirea de reguli, [n condi\iile legii, cu privire la predarea-primirea armamentului ]i muni\iei, portul ]i folosirea acestora în timpul serviciului, precum ]i între\inerea ]i asigurarea deplinei lor securit`\i când nu se afl` asupra personalului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informeaz`, de îndat`, ]eful de deta]ament ]i conducerea Serviciului despre toate evenimentele deosebite înregistrate în activitatea de paz` ]i \ine eviden\a acestora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nalizeaz` lunar activitatea personalului din grup` ]i informeaz` superiorii cu privire la cele constatat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treprinde m`suri eficiente pentru ca întregul personal s` execute corespunz`tor sarcinile ce-i revin, s` aib` o comportare civilizat`, s` respecte regulile disciplinare stabilite, propunând recompense ]i sanc\iuni corespunz`toa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31</w:t>
      </w:r>
      <w:r>
        <w:rPr>
          <w:rFonts w:cs="ArialUpR" w:ascii="ArialUpR" w:hAnsi="ArialUpR"/>
          <w:sz w:val="28"/>
          <w:lang w:val="fr-FR"/>
        </w:rPr>
        <w:t xml:space="preserve">. </w:t>
      </w:r>
      <w:r>
        <w:rPr>
          <w:rFonts w:cs="ArialUpR" w:ascii="ArialUpR" w:hAnsi="ArialUpR"/>
          <w:b/>
          <w:sz w:val="28"/>
          <w:lang w:val="fr-FR"/>
        </w:rPr>
        <w:t>- C</w:t>
      </w:r>
      <w:r>
        <w:rPr>
          <w:rFonts w:cs="ArialUpR" w:ascii="ArialUpR" w:hAnsi="ArialUpR"/>
          <w:sz w:val="28"/>
          <w:lang w:val="fr-FR"/>
        </w:rPr>
        <w:t>omandantul de grup` este  ]eful nemijlocit al personalului din subordine ]i are urm`toarele atribu\ii :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) asigur` cunoa]terea ]i îndeplinirea întocmai de c`tre subalterni a atribu\iilor ce le revin referitoare la paza obiectivelor, ap`rarea ordinii ]i lini]tii publice, vie\ii ]i integrit`\ii persoanelor din obiectivele de paz`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b) urm`re]te respectarea prevederilor planurilor de paz` întocmite cu agen\ii economici, institu\iile publice ]i serviciile publice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) controleaz` existen\a ]i starea uniformei subalternilor înainte de intrarea în serviciu, cât ]i pe timpul execut`rii acestuia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d) repartizeaz` personalul pe posturi ]i îl informeaz` asupra situa\iei operative înainte de intrarea în serviciu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) controleaz` modul de executare a serviciului de c`tre subalterni, acordându-le sprijin în rezolvarea situa\iilor cu care se confrunt` ace]tia în activitate ]i informeaz` ]eful ierarhic cu privire la evenimentele ]i neregulile constatate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) pred`/prime]te armamentul ]i muni\ia din dotarea subalternilor, la intrarea ]i ie]irea din serviciu, verific` starea tehnic` ]i r`spunde de securitatea acestora pe timpul depozit`rii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) verific`, în timpul execut`rii serviciului, starea tehnic` ]i func\ionarea mijloacelor tehnice de paz`, a mijloacelor de comunica\ii, a sistemelor de alarmare împotriva efrac\iei, iar atunci când constat` nereguli, împreun` cu factorii competen\i, ia m`suri de înl`turare a acestora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) repartizeaz` subalternilor echipamentul de protec\ie ]i celelalte materiale, precum ]i documentele necesare execut`rii serviciului de paz` ]i ordine public`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) constat` contraven\iile date în competen\` ]i aplic` sanc\iunile potrivit legii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j) coopereaz` cu poli\i]tii ]i jandarmii, acord` sprijin acestora în executarea atribu\iilor de serviciu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k) informeaz` ierarhic despre constat`rile f`cute ]i evenimentele privind executarea activit`\ilor care au avut loc în perimetrul sau zona încredin\at`;</w:t>
      </w:r>
    </w:p>
    <w:p>
      <w:pPr>
        <w:pStyle w:val="Normal"/>
        <w:ind w:firstLine="54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l) execut` ]i alte sarcini dispuse de directorul Serviciului ori de ]eful de deta]ament;</w:t>
      </w:r>
    </w:p>
    <w:p>
      <w:pPr>
        <w:pStyle w:val="Normal"/>
        <w:ind w:left="54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Art. 32.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>-</w:t>
      </w:r>
      <w:r>
        <w:rPr>
          <w:rFonts w:cs="ArialUpR" w:ascii="ArialUpR" w:hAnsi="ArialUpR"/>
          <w:sz w:val="28"/>
          <w:lang w:val="fr-FR"/>
        </w:rPr>
        <w:t xml:space="preserve"> Agen\ii de paz` se subordoneaz` </w:t>
      </w:r>
      <w:r>
        <w:rPr>
          <w:rFonts w:cs="ArialUpR" w:ascii="ArialUpR" w:hAnsi="ArialUpR"/>
          <w:sz w:val="28"/>
          <w:lang w:val="ro-RO"/>
        </w:rPr>
        <w:t>î</w:t>
      </w:r>
      <w:r>
        <w:rPr>
          <w:rFonts w:cs="ArialUpR" w:ascii="ArialUpR" w:hAnsi="ArialUpR"/>
          <w:sz w:val="28"/>
          <w:lang w:val="fr-FR"/>
        </w:rPr>
        <w:t>n mod direct comandantului de grup`, iar în lipsa acestuia, [nlocuitorului acestuia, ]i au urm`toarele obliga\ii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</w:t>
      </w:r>
      <w:r>
        <w:rPr>
          <w:rFonts w:cs="ArialUpR" w:ascii="ArialUpR" w:hAnsi="ArialUpR"/>
          <w:sz w:val="28"/>
          <w:lang w:val="fr-FR"/>
        </w:rPr>
        <w:t>a)  s` se prezinte la serviciu în condi\ii corespunz`toare pentru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</w:t>
      </w:r>
      <w:r>
        <w:rPr>
          <w:rFonts w:cs="ArialUpR" w:ascii="ArialUpR" w:hAnsi="ArialUpR"/>
          <w:sz w:val="28"/>
          <w:lang w:val="fr-FR"/>
        </w:rPr>
        <w:t xml:space="preserve">îndeplinirea îndatoririlor ce le revin ]i s` nu consume b`uturi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</w:t>
      </w:r>
      <w:r>
        <w:rPr>
          <w:rFonts w:cs="ArialUpR" w:ascii="ArialUpR" w:hAnsi="ArialUpR"/>
          <w:sz w:val="28"/>
          <w:lang w:val="fr-FR"/>
        </w:rPr>
        <w:t>alcoolice înainte sau pe timpul  execut`rii sarcinilor de serviciu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verifice la intrarea [n serviciu, locurile ]i punctele vulnerabile, existen\a ]i starea încuietorilor, a amenaj`rilor tehnice ]i a sistemelor de paz` ]i alarmare ]i s` ia, în caz de nevoie, m`surile ce se impun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cunoasc` prevederile legale privind accesul în obiective ]i regulile stabilite în planurile de paz`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supravegheze ca persoanelor c`rora li s-a permis accesul în incint`, pe baza documentelor stabilite, s` se deplaseze numai în locurile pentru care au primit permisiunea de acces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nu p`r`seasc` postul încredin\at decât în situa\iile ]i condi\iile prev`zute în consemnul postului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/>
      </w:pPr>
      <w:r>
        <w:rPr>
          <w:rFonts w:cs="ArialUpR" w:ascii="ArialUpR" w:hAnsi="ArialUpR"/>
          <w:sz w:val="28"/>
          <w:lang w:val="fr-FR"/>
        </w:rPr>
        <w:t xml:space="preserve">s` verifice obiectivul încredin\at spre paz` cu privire la existen\a unor surse care ar putea produce incendii, explozii sau alte evenimete grave. </w:t>
      </w:r>
      <w:r>
        <w:rPr>
          <w:rFonts w:cs="ArialUpR" w:ascii="ArialUpR" w:hAnsi="ArialUpR"/>
          <w:sz w:val="28"/>
        </w:rPr>
        <w:t>În cazul când acestea s-au produs, s` ia primele m`suri de salvare a persoanelor ]i a bunurilor, precum ]i pentru limitarea consecin\elor acestor evenimente ]i s` sesizeze organele competent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 cazul s`vâr]irii unei infrac\iuni flagrante, ia m`suri de re\inere ]i predare a f`ptuitorului lucr`torilor Inspectoratului Jude\ean de Poli\ie. Dac` f`ptuitorul a disp`rut, asigur` paza bunurilor, nu permite p`trunderea în câmpul infrac\ional a altor persoane ]i anun\` Inspectoratul Jude\ean de Poli\ie, întocmind totodat` proces-verbal cu cele constatat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constatate contraven\iile date în competen\` ]i s` aplice sanc\iunile, potrivit legii 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fac` uz de armamentul din dotare numai cu respectarea strict` a prevederilor legal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specte regulile cu privire la portul, manipularea ]i între\inerea armamentului din dota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respecte regulile de protec\ie a muncii, mediului ]i împotriva incendiilor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30" w:hanging="405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depline]te orice alte sarcini dispuse de directorul Serviciului, ]eful  de deta]ament sau Comandantul de grup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ind w:left="225" w:firstLine="495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33.</w:t>
      </w:r>
      <w:r>
        <w:rPr>
          <w:rFonts w:cs="ArialUpR" w:ascii="ArialUpR" w:hAnsi="ArialUpR"/>
          <w:sz w:val="28"/>
          <w:lang w:val="fr-FR"/>
        </w:rPr>
        <w:t xml:space="preserve"> - Pe timpul execut`rii serviciului, agen\ilor de paz` le este interz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>s` încredin\eze arma altei persoan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întreprind` ac\iuni care nu au leg`tur` cu îndeplinirea îndatoririlor de servici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încredin\eze, f`r` aprobarea superiorului ierarhic, paza postului unei alte persoan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p`r`seasc` postul înainte de ora stabilit` prin consemn sau înainte de a fi schimbat, atunci când serviciul de paz` se execut` pe mai multe schimburi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divulge secretul activit`\ii desf`]urat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` poarte \inuta altfel decât este prev`zut` în Regulament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se abat` de la planul de paz`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36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` primeasc` sau s` transmit` obiecte, plicuri, pachete decât în condi\iile prev`zute de lege.</w:t>
      </w:r>
    </w:p>
    <w:p>
      <w:pPr>
        <w:pStyle w:val="Normal"/>
        <w:ind w:left="27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 34</w:t>
      </w:r>
      <w:r>
        <w:rPr>
          <w:rFonts w:cs="ArialUpR" w:ascii="ArialUpR" w:hAnsi="ArialUpR"/>
          <w:sz w:val="28"/>
          <w:lang w:val="fr-FR"/>
        </w:rPr>
        <w:t>. - Atribu\iile personalului încadrat pe func\ii tehnico-economice ]i în alte specialit`\i administrative se stabilesc de director prin  decizie ]i fi]a postului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II</w:t>
      </w:r>
    </w:p>
    <w:p>
      <w:pPr>
        <w:pStyle w:val="Normal"/>
        <w:ind w:left="720" w:hanging="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P</w:t>
      </w:r>
      <w:r>
        <w:rPr>
          <w:rFonts w:cs="ArialUpR" w:ascii="ArialUpR" w:hAnsi="ArialUpR"/>
          <w:b/>
          <w:sz w:val="28"/>
          <w:lang w:val="ro-RO"/>
        </w:rPr>
        <w:t>atrimoniul ]i finan\area activit`\ii Serviciulu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5. - </w:t>
      </w:r>
      <w:r>
        <w:rPr>
          <w:rFonts w:cs="ArialUpR" w:ascii="ArialUpR" w:hAnsi="ArialUpR"/>
          <w:sz w:val="28"/>
          <w:lang w:val="ro-RO"/>
        </w:rPr>
        <w:t>Finan\area cheltuielilor curente ]i de capital ale Serviciului se asigur` din venituri extrabugetare ob\inute din activit`\ile desf`]urate în exercitarea sarcinilor ]i atribu\iilor ce revin Serviciului ]i alte surse de finan\are, î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Art. 36. -</w:t>
      </w:r>
      <w:r>
        <w:rPr>
          <w:rFonts w:cs="ArialUpR" w:ascii="ArialUpR" w:hAnsi="ArialUpR"/>
          <w:sz w:val="28"/>
          <w:lang w:val="ro-RO"/>
        </w:rPr>
        <w:t xml:space="preserve"> Opera\iunile de încas`ri ]i pl`\i ale Serviciului se efectueaz` prin conturi deschise la Trezoreria Municipiului Râmnicu Vâ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7. - </w:t>
      </w:r>
      <w:r>
        <w:rPr>
          <w:rFonts w:cs="ArialUpR" w:ascii="ArialUpR" w:hAnsi="ArialUpR"/>
          <w:sz w:val="28"/>
          <w:lang w:val="ro-RO"/>
        </w:rPr>
        <w:t>Serviciul încheie contracte de prest`ri servicii cu beneficiarii, care vor fi semnate de c`tre directorul Serviciului ]i conduc`torul unit`\ilor benefici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8. - </w:t>
      </w:r>
      <w:r>
        <w:rPr>
          <w:rFonts w:cs="ArialUpR" w:ascii="ArialUpR" w:hAnsi="ArialUpR"/>
          <w:sz w:val="28"/>
          <w:lang w:val="ro-RO"/>
        </w:rPr>
        <w:t>Gestiunea Serviciului este controlat` de Compartimentul Audit Public Intern din cadrul Consiliului Jude\ean Vâlcea ]i de alte institu\ii cu atribu\ii de control, î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Art. 39. - </w:t>
      </w:r>
      <w:r>
        <w:rPr>
          <w:rFonts w:cs="ArialUpR" w:ascii="ArialUpR" w:hAnsi="ArialUpR"/>
          <w:sz w:val="28"/>
          <w:lang w:val="ro-RO"/>
        </w:rPr>
        <w:t>(1) Patrimoniul Serviciului, se constituie din patrimoniul preluat de la Corpul Gardienilor Publici Vâlcea, conform articolului 20 din Legea nr. 371/2004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(2) Serviciul poate de\ine în folosin\` imobile, mijloace de transport, armament, muni\ie, echipamente ]i aparatur` specific`, necesare pentru îndeplinirea atribu\iilor prev`zute de leg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(3) Completarea logisticii ]i bazei materiale se realizeaz`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I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spozi\ii tranzitorii ]i final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 40.</w:t>
      </w:r>
      <w:r>
        <w:rPr>
          <w:rFonts w:cs="ArialUpR" w:ascii="ArialUpR" w:hAnsi="ArialUpR"/>
          <w:sz w:val="28"/>
        </w:rPr>
        <w:t xml:space="preserve"> - Serviciul este autorizat s` procure, s` de\in` ]i s` foloseasc` arme letale ]i arme neletale, precum ]i muni\ia corespunz`toare pentru înarmarea personalului propriu în condi\iile prev`zute de leg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 41.</w:t>
      </w:r>
      <w:r>
        <w:rPr>
          <w:rFonts w:cs="ArialUpR" w:ascii="ArialUpR" w:hAnsi="ArialUpR"/>
          <w:sz w:val="28"/>
        </w:rPr>
        <w:t xml:space="preserve"> - (1) Serviciul î]i îndepline]te atribu\iile în mod nemijlocit sub autoritatea ]i controlul Consiliului Jude\ean Vâlce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fr-FR"/>
        </w:rPr>
        <w:t xml:space="preserve">(2) Personalul din cadrul Serviciului nu poate primi îns`rcin`ri din partea altor persoane, decât de la ]efii direc\i sau de la persoana desemnat` prin dispozi\ie, c`reia i s-au delegat prerogativele de conducer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 42. -</w:t>
      </w:r>
      <w:r>
        <w:rPr>
          <w:rFonts w:cs="ArialUpR" w:ascii="ArialUpR" w:hAnsi="ArialUpR"/>
          <w:sz w:val="28"/>
        </w:rPr>
        <w:t xml:space="preserve"> Personalul Serviciului beneficiaz` de salarizarea personalului contractual, potrivit leg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 43. - </w:t>
      </w:r>
      <w:r>
        <w:rPr>
          <w:rFonts w:cs="ArialUpR" w:ascii="ArialUpR" w:hAnsi="ArialUpR"/>
          <w:sz w:val="28"/>
        </w:rPr>
        <w:t xml:space="preserve"> Directorul, ]efii de deta]amente, comandan\ii de grup` ]i personalul de instruire sunt obliga\i s` asigure cunoa]terea temeinic` a prevederilor prezentului Regulament de c`tre întregul personal din subordine, ]i s` urm`reasc` îndeplinirea integral` a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 44</w:t>
      </w:r>
      <w:r>
        <w:rPr>
          <w:rFonts w:cs="ArialUpR" w:ascii="ArialUpR" w:hAnsi="ArialUpR"/>
          <w:sz w:val="28"/>
        </w:rPr>
        <w:t>. - Prezentul  Regulament se poate modifica numai prin hot`râre a Consiliului Jude\ean Vâ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rt. 45. -</w:t>
      </w:r>
      <w:r>
        <w:rPr>
          <w:rFonts w:cs="ArialUpR" w:ascii="ArialUpR" w:hAnsi="ArialUpR"/>
          <w:sz w:val="28"/>
        </w:rPr>
        <w:t xml:space="preserve"> Atribu\iile directorului,  prev`zute în prezentul Regulament se vor înscrie în fi]a postului, care se va  aproba de pre]edintele Consiliului Jude\ean Vâlcea ]i se va p`stra la Compartimentul Resurse Umane al Serviciului. Acestea pot fi completate prin dispozi\ia pre]edintelui Consiliului Jude\ean V@lcea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160"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P R E } E D I N T E 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ab/>
        <w:tab/>
        <w:tab/>
        <w:t xml:space="preserve">     </w:t>
      </w:r>
      <w:r>
        <w:rPr>
          <w:rFonts w:cs="ArialUpR" w:ascii="ArialUpR" w:hAnsi="ArialUpR"/>
          <w:b/>
          <w:sz w:val="28"/>
          <w:lang w:val="fr-FR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4"/>
          <w:lang w:val="fr-FR"/>
        </w:rPr>
      </w:pPr>
      <w:r>
        <w:rPr>
          <w:rFonts w:cs="ArialUpR" w:ascii="ArialUpR" w:hAnsi="ArialUpR"/>
          <w:sz w:val="24"/>
          <w:lang w:val="fr-FR"/>
        </w:rPr>
        <w:t>STA/STA/1 ex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i/>
    </w:rPr>
  </w:style>
  <w:style w:type="character" w:styleId="WW8Num98z1">
    <w:name w:val="WW8Num98z1"/>
    <w:qFormat/>
    <w:rPr>
      <w:rFonts w:ascii="ArialUpR" w:hAnsi="ArialUpR" w:cs="ArialUpR"/>
      <w:u w:val="non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rFonts w:ascii="Wingdings" w:hAnsi="Wingdings" w:cs="Wingdings"/>
      <w:b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26:00Z</dcterms:created>
  <dc:creator>news</dc:creator>
  <dc:description/>
  <dc:language>en-US</dc:language>
  <cp:lastModifiedBy>news</cp:lastModifiedBy>
  <cp:lastPrinted>2005-05-13T09:56:00Z</cp:lastPrinted>
  <dcterms:modified xsi:type="dcterms:W3CDTF">2005-06-06T09:43:00Z</dcterms:modified>
  <cp:revision>20</cp:revision>
  <dc:subject/>
  <dc:title/>
</cp:coreProperties>
</file>